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правление логистики и материально - технического обеспечения филиала                                   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208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  <w:lang w:val="en-US"/>
                                    </w:rPr>
                                    <w:t>B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20480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208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  <w:lang w:val="en-US"/>
                              </w:rPr>
                              <w:t>B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0480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АО «МРСК Центра» - «Тверьэнерго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>_______________________ Д.П. Тун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____»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автомобильных бензинов марки АИ-92.  Лот № </w:t>
      </w:r>
      <w:r>
        <w:rPr>
          <w:b/>
          <w:sz w:val="26"/>
          <w:szCs w:val="26"/>
          <w:u w:val="single"/>
        </w:rPr>
        <w:t>208</w:t>
      </w:r>
      <w:r>
        <w:rPr>
          <w:b/>
          <w:sz w:val="26"/>
          <w:szCs w:val="26"/>
          <w:u w:val="single"/>
          <w:lang w:val="en-US"/>
        </w:rPr>
        <w:t>B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rPr/>
      </w:pPr>
      <w:r>
        <w:rPr>
          <w:sz w:val="24"/>
          <w:szCs w:val="24"/>
        </w:rPr>
        <w:t>Технические данные автомобильных бензинов марки АИ-92 должны соответствовать, ГОСТ Р 51105-97, ГОСТ Р 51866-2002, ГОСТ 32513-2013 и иметь характеристики не ниже значений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0" w:firstLine="709"/>
        <w:jc w:val="right"/>
        <w:rPr/>
      </w:pPr>
      <w:r>
        <w:rPr/>
        <w:t>Таблица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7557"/>
        <w:gridCol w:w="2982"/>
      </w:tblGrid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по ГОСТ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арк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И-92 (К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моторны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3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ктановое число, не менее: исследовательский мето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ви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нцентрация смол, промытых растворителем, мг/дм3 (мг/100 см3) бензина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0 (5)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ндукционный период бензина, мин, не мен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серы, мг/кг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Объемная доля бензол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углеводород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лефиновы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ароматических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ассовая доля кислорода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оксигенатов, %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ме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танол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зопроп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трет-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sz w:val="24"/>
                <w:szCs w:val="24"/>
              </w:rPr>
            </w:pPr>
            <w:r>
              <w:rPr/>
              <w:t>изобутилового спирт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эфиров (</w:t>
            </w:r>
            <w:r>
              <w:rPr/>
              <w:drawing>
                <wp:inline distT="0" distB="0" distL="0" distR="0">
                  <wp:extent cx="190500" cy="2324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выше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других оксигенатов (с температурой конца кипения не выше 21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Испытание на медной пластинке (3 ч при 50 °C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ласс 1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Внешний вид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истый, прозрачный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Плотность при 15 °C, кг/м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25,0 - 780,0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марганц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Концентрация железа, мг/дм3, не более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  <w:tr>
        <w:trPr/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/>
              <w:t>Объемная доля монометиланилина, %, не более, для экологических классов: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сутствие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органами по сертификации, уполномоченными Федеральным Агентством по Техническому Регулированию и Метрологии действующих деклараций (сертификатов) соответствия Продукции, подтверждающих соответствие требованиям ГОСТ и ТУ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бензина должна осуществляться по электронным пластиковым топливным картам через сеть АЗС, имеющую наименьшую удаленность от месторасположения РЭСов заказчика (оптимальным и предпочтительным считается удаленность предлагаемой АЗС от месторасположения РЭСа не более 5 км при маршруте по дорогам общего пользования)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Цена товара включает все затраты Поставщика, связанные с выполнением поставок, в том числе расходы на транспортировку товара до АЗС и разгрузку товара, стоимость тары, стоимость погрузочно-разгрузочных работ и прочие расходы, связанные с доставкой  товара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Топливная карта должна быть пополняемой, при этом на топливной карте возможна установка суточного и месячного лимита, либо ограничения в денежном эквиваленте. По истечении месяца/суток лимит на карте должен обнуляться и с начала нового месяца/суток возобновляться в полном объеме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Любые операции с использованием топливной карты должны сопровождаться обязательной выдачей чека терминала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Информация по состоянию счета и движению топлива должна предоставляться по запросу в день обращения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бъем предполагаемый к поставке может быть увеличен без превышения предельных стоимостей договора. 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оставка бензина должна быть обеспечена бесперебойно, в любой момент обращения в течение всего срока действия договора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обязан обеспечить постоянное наличие Продукции на АЗС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/>
      </w:pPr>
      <w:r>
        <w:rPr>
          <w:b/>
          <w:bCs/>
          <w:sz w:val="26"/>
          <w:szCs w:val="26"/>
        </w:rPr>
        <w:t>Участник обязан предоставить в составе предложения: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Действующие сертификаты соответствия Продукции (заверенная копия), подтверждающие соответствие Продукции ТУ и техническим характеристикам, заявленным поставщиком в техническом предложении.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3.2. Адреса АЗС, соответствующих территориальному расположению РЭСов с указанием расстояния между ними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сохранять эксплуатационные свойства в течение всего срока использования. На поставляемую Продукцию должна предоставляться гарантия. 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Исполнитель должен гарантировать качество поставки товара в соответствии с требованиями действующих Норм и Правил, законодательства РФ, договора.</w:t>
      </w:r>
    </w:p>
    <w:p>
      <w:pPr>
        <w:pStyle w:val="Normal"/>
        <w:tabs>
          <w:tab w:val="clear" w:pos="709"/>
          <w:tab w:val="left" w:pos="334" w:leader="none"/>
        </w:tabs>
        <w:autoSpaceDE w:val="false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Товар должен соответствовать действующим требованиям безопасности жизни и здоровья, иным требованиям безопасности.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Заказчик вправе проводить выборочный входной контроль качества Продукции, осуществляемый в присутствии ответственных представителей Поставщик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Адреса РЭСов Заказчика;</w:t>
      </w:r>
    </w:p>
    <w:p>
      <w:pPr>
        <w:pStyle w:val="Style9"/>
        <w:tabs>
          <w:tab w:val="clear" w:pos="709"/>
          <w:tab w:val="left" w:pos="426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 Задание на логистику.</w:t>
      </w:r>
    </w:p>
    <w:sectPr>
      <w:type w:val="nextPage"/>
      <w:pgSz w:w="12240" w:h="15840"/>
      <w:pgMar w:left="1134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30:00Z</dcterms:created>
  <dc:creator>Ерёмин</dc:creator>
  <dc:description/>
  <cp:keywords/>
  <dc:language>en-US</dc:language>
  <cp:lastModifiedBy>Санников Александр Николаевич</cp:lastModifiedBy>
  <cp:lastPrinted>2010-09-30T17:29:00Z</cp:lastPrinted>
  <dcterms:modified xsi:type="dcterms:W3CDTF">2015-11-17T14:3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